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Część nr 15</w:t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  <w:t>Załącznik nr 2 do SWZ – Opis przedmiotu zamówienia</w:t>
      </w:r>
    </w:p>
    <w:p>
      <w:pPr>
        <w:pStyle w:val="Normal"/>
        <w:rPr>
          <w:rFonts w:ascii="Cambria" w:hAnsi="Cambria" w:cs="Arial"/>
          <w:bCs/>
          <w:color w:val="000000"/>
          <w:spacing w:val="-2"/>
          <w:sz w:val="20"/>
          <w:szCs w:val="22"/>
          <w:lang w:eastAsia="ar-SA"/>
        </w:rPr>
      </w:pPr>
      <w:r>
        <w:rPr>
          <w:rFonts w:cs="Arial" w:ascii="Cambria" w:hAnsi="Cambria"/>
          <w:bCs/>
          <w:color w:val="000000"/>
          <w:spacing w:val="-2"/>
          <w:sz w:val="20"/>
          <w:szCs w:val="22"/>
          <w:lang w:eastAsia="ar-SA"/>
        </w:rPr>
      </w:r>
    </w:p>
    <w:p>
      <w:pPr>
        <w:pStyle w:val="Normal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  <w:t>Aparat USG</w:t>
      </w:r>
    </w:p>
    <w:p>
      <w:pPr>
        <w:pStyle w:val="Normal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696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1475"/>
        <w:gridCol w:w="1984"/>
        <w:gridCol w:w="2410"/>
        <w:gridCol w:w="3260"/>
      </w:tblGrid>
      <w:tr>
        <w:trPr/>
        <w:tc>
          <w:tcPr>
            <w:tcW w:w="20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a nazwa ultrasonografu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ystrybutor - Ofer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Rok produkcji aparatu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nstruk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twornik cyfr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-bit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niezależnych aktywnych kanałów przetwa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5 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aktywnych gniazd głowic obr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ynamika system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90 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ogniskowania na pełnej głębokości obraz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dostępny na min. 3 głow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nitor OLED o wysokiej rozdzielczości bez przeplot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ekranu min. 21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nsola aparatu z kubeczkami na głowice po obydwu stronach ruchoma w dwóch płaszczyznach: </w:t>
              <w:br/>
              <w:t>góra-dół, lewo-pra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min. 10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od 1 MHz do 2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5 000 obraz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00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 - 4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brazowanie i prezentacja obra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, 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 + Color +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35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dświeżanie obrazu (Frame Rate) dla trybu 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4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in. 12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 Kolorowy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Kolorowego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4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ć PRF dla Dopplera Kolor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0,05 - 2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(przy zerowym kącie bram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15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pulsacyj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,5 do 38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3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jednoczesnego (w czasie rzeczywistym) uzyskania dwóch spectrów przepływu z dwóch niezależnych bramek dopplerowskich, min. możliwe kombinacje: PW/PW, PW/TDI, TDI/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y kardiologicznych Phased Ar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: +/- 19 m/s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(przy zerowym kącie bramk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Ciągł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5 - 4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 działające na sond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ypu „Compound” w układzie wiązek ultradźwięków wysyłanych pod wieloma kątami (tzw. skrzyżowane ultradźwię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mplementowana do systemu technologia kognitywna oparta na sztucznej inteligencji (AI) do dokładniejszej wizualizacji granic tkanek, redukcji szumów i artefaktów w szczególności w głęboko położonych narząd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Obrazowanie trapezowe współpracujące jednocześnie z obrazowaniem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zmian map koloru w Color Dopplerze</w:t>
              <w:br/>
              <w:t xml:space="preserve"> min. 15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rchiwizacja obraz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dysk do przechowywania danych systemowych SSD o pojemności min. 128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system archiwizacji danych (dane pacjenta, obrazy, sekwencje) z dyskiem HDD o pojemności min. 500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Videoprinter czarno-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" w:cs="Arial"/>
                <w:sz w:val="18"/>
                <w:szCs w:val="18"/>
              </w:rPr>
            </w:pPr>
            <w:r>
              <w:rPr>
                <w:rFonts w:eastAsia="Arial" w:cs="Arial" w:ascii="Cambria" w:hAnsi="Cambria"/>
                <w:sz w:val="18"/>
                <w:szCs w:val="18"/>
              </w:rPr>
              <w:t>Możliwość podłączenia aparatu do dowolnego komputera PC kablem sieciowym 100 Mbps w celu wysyłania danych tzw. folder sieciowy (network fol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diatr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nskrani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e ultrasonograf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6,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 s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,0 – 12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x. 4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linii pomocniczych przydatnych do wkłuć out-of-plane (pionowe linie dzielące ekran na równe częśc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trape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kardiologiczna Phased Array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5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9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4 pasma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głowicę rektalną dwupłaszczyznową w układzie Convex/Convex min. 4,0-8,0 MHz, min. 190 elementów, kąt skanowania min. 180 stopni dla każdej płaszczyzny, promień max. R1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liniową sondę śródoperacyjną laparoskopową typu giętkiego o szerokości pola skanowania max. 36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rozbudowy systemu o głowicę Rectalną tzw. radialną o kacie obrazowania 360 st., min. 5,0 - 10,0 MHz, min. 256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>Możliwość rozbudowy systemu o automatyczne pomiary biometryczne min.: BPD, HC, AC, FL oraz automatyczny pomiar 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 xml:space="preserve">Możliwość rozbudowy systemu o obrazowanie panoram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90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wewnętrzny, wbudowany akumulator umożliwiający 60 minut pracy bez dostępu do źródła zasil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warancja na cały system (aparat, głowice, printer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24 miesią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obsługi w języku polskim (dostarczyć wraz z aparat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7:00Z</dcterms:created>
  <dc:creator>Wioletta Krzyżanowska</dc:creator>
  <dc:description/>
  <cp:keywords/>
  <dc:language>en-US</dc:language>
  <cp:lastModifiedBy>ania.liszewska@hotmail.com</cp:lastModifiedBy>
  <cp:lastPrinted>2009-05-27T18:20:00Z</cp:lastPrinted>
  <dcterms:modified xsi:type="dcterms:W3CDTF">2025-04-11T10:57:00Z</dcterms:modified>
  <cp:revision>2</cp:revision>
  <dc:subject/>
  <dc:title/>
</cp:coreProperties>
</file>